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活動記録・作文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活動記録</w:t>
      </w:r>
    </w:p>
    <w:p>
      <w:pPr>
        <w:pStyle w:val="Normal"/>
        <w:ind w:left="690" w:hanging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活動記録は下記項目を参考に、図のように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模造紙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(80cm×110cm)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２枚</w:t>
      </w:r>
      <w:r>
        <w:rPr>
          <w:rFonts w:ascii="ＭＳ 明朝;MS Mincho" w:hAnsi="ＭＳ 明朝;MS Mincho" w:cs="ＭＳ 明朝;MS Mincho"/>
          <w:sz w:val="24"/>
        </w:rPr>
        <w:t>にまとめて提出してください。　　</w:t>
      </w:r>
    </w:p>
    <w:p>
      <w:pPr>
        <w:pStyle w:val="Normal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0</wp:posOffset>
                </wp:positionV>
                <wp:extent cx="2171700" cy="205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343080"/>
                              <a:ext cx="160020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19432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3080" y="114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028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110cm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43080"/>
                              <a:ext cx="571680" cy="1714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308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5713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7999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485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80cmm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4300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0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80cmm</w:t>
                                  </w:r>
                                </w:p>
                              </w:txbxContent>
                            </wps:txbx>
                            <wps:bodyPr wrap="square" lIns="74160" rIns="74160" tIns="9000" bIns="9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" y="1143000"/>
                            <a:ext cx="1943280" cy="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6.5pt;width:171pt;height:162pt" coordorigin="6300,330" coordsize="3420,3240">
                <v:group id="shape_0" style="position:absolute;left:6300;top:330;width:3420;height:3240">
                  <v:rect id="shape_0" fillcolor="white" stroked="t" o:allowincell="f" style="position:absolute;left:7201;top:870;width:2519;height:26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660;top:330;width:3060;height:539">
                    <v:line id="shape_0" from="6660,870" to="7199,870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7201,330" to="7201,869" stroked="t" o:allowincell="f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  <v:line id="shape_0" from="9721,330" to="9721,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61,510" to="9720,5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01,510" to="7560,51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921;top:330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110c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300;top:870;width:900;height:2699">
                    <v:line id="shape_0" from="6841,870" to="6841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1,1770" to="6841,212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1,2130" to="6841,248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1,3210" to="6841,356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300;top:123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80cm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00;top:2670;width:89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80cm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660;top:2130;width:3060;height:0">
                  <v:line id="shape_0" from="7201,2130" to="9720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2130" to="7199,21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①　作業内容と感想　　　　　　　　　　　　　　　　　　　　　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上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　　　　②　活動を記録した写真　　　　　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③　収穫後の様子　　　　　　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　　④　観察記録及び虫や雑草の様子  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⑤　理科で実験したこと　　　　　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</w:rPr>
        <w:t>　　　　⑥　その他、農作業に関連したこと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活動記録は、児童・生徒の共同作成に</w:t>
      </w:r>
    </w:p>
    <w:p>
      <w:pPr>
        <w:pStyle w:val="Normal"/>
        <w:ind w:left="24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よるものとします。</w:t>
      </w:r>
    </w:p>
    <w:p>
      <w:pPr>
        <w:pStyle w:val="Normal"/>
        <w:ind w:left="240" w:firstLine="480"/>
        <w:rPr/>
      </w:pPr>
      <w:r>
        <w:rPr>
          <w:rFonts w:ascii="ＭＳ 明朝;MS Mincho" w:hAnsi="ＭＳ 明朝;MS Mincho" w:cs="ＭＳ 明朝;MS Mincho"/>
          <w:sz w:val="24"/>
        </w:rPr>
        <w:t>内容・記載手法等は、原則自由です。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firstLine="2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 （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．作　　文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（１）　学校ごとに、原則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２点（２名分）</w:t>
      </w:r>
      <w:r>
        <w:rPr>
          <w:rFonts w:ascii="ＭＳ 明朝;MS Mincho" w:hAnsi="ＭＳ 明朝;MS Mincho" w:cs="ＭＳ 明朝;MS Mincho"/>
          <w:sz w:val="24"/>
        </w:rPr>
        <w:t>と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（２）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１点当たり、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400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字詰め原稿用紙３枚以内</w:t>
      </w:r>
      <w:r>
        <w:rPr>
          <w:rFonts w:ascii="ＭＳ 明朝;MS Mincho" w:hAnsi="ＭＳ 明朝;MS Mincho" w:cs="ＭＳ 明朝;MS Mincho"/>
          <w:sz w:val="24"/>
        </w:rPr>
        <w:t>と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３）　１行目に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タイトル</w:t>
      </w:r>
      <w:r>
        <w:rPr>
          <w:rFonts w:ascii="ＭＳ 明朝;MS Mincho" w:hAnsi="ＭＳ 明朝;MS Mincho" w:cs="ＭＳ 明朝;MS Mincho"/>
          <w:sz w:val="24"/>
        </w:rPr>
        <w:t>、２行目以降に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学年と氏名を必ず記入してください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また下記の方法等により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学校名がわかるよう記載をお願いいたします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例：学年の上に学校名を記載する、原稿用紙の余白に学校名の押印をする等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left="93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　文体は「～です・～ます」と「～だ、～である」のいずれでも構いませんが、１つの作文内に混在しないよう留意願います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５）　作文の内容は、学校で取り組んだ農園活動に関連したものとします。</w:t>
      </w:r>
    </w:p>
    <w:p>
      <w:pPr>
        <w:pStyle w:val="Normal"/>
        <w:ind w:left="840" w:firstLine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本学校農園展は「教育効果」に視点をおいています。</w:t>
      </w:r>
    </w:p>
    <w:p>
      <w:pPr>
        <w:pStyle w:val="Normal"/>
        <w:ind w:left="105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例えば「農作業を通じて感じたこと」「自分の生活や考えにどのような影響があったか」「自身の農業の思い出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例：祖父の農作業を手伝って感じたこと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などに関連付けた作品などでも構いません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199390</wp:posOffset>
            </wp:positionV>
            <wp:extent cx="3971925" cy="26384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84" t="10404" r="16049" b="9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展示イメージ図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sectPr>
      <w:headerReference w:type="default" r:id="rId3"/>
      <w:type w:val="nextPage"/>
      <w:pgSz w:w="11906" w:h="16838"/>
      <w:pgMar w:left="1077" w:right="1077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別紙③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13:00Z</dcterms:created>
  <dc:creator>S-saitoh</dc:creator>
  <dc:description/>
  <cp:keywords/>
  <dc:language>en-US</dc:language>
  <cp:lastModifiedBy>05AC-059</cp:lastModifiedBy>
  <cp:lastPrinted>2019-04-17T10:14:00Z</cp:lastPrinted>
  <dcterms:modified xsi:type="dcterms:W3CDTF">2024-04-08T00:20:00Z</dcterms:modified>
  <cp:revision>40</cp:revision>
  <dc:subject/>
  <dc:title>別紙３</dc:title>
</cp:coreProperties>
</file>